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21175</wp:posOffset>
                </wp:positionH>
                <wp:positionV relativeFrom="paragraph">
                  <wp:posOffset>-4315460</wp:posOffset>
                </wp:positionV>
                <wp:extent cx="8719820" cy="6864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9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0.25pt;margin-top:-339.85pt;width:686.55pt;height:5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96410</wp:posOffset>
                </wp:positionH>
                <wp:positionV relativeFrom="paragraph">
                  <wp:posOffset>-3905250</wp:posOffset>
                </wp:positionV>
                <wp:extent cx="8343900" cy="6038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080" cy="60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____________________    班级：____________________    姓名：__________________    考号：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                            订                              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38.3pt;margin-top:-307.55pt;width:656.95pt;height:4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____________________    班级：____________________    姓名：__________________    考号：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                            订                              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68960</wp:posOffset>
                </wp:positionH>
                <wp:positionV relativeFrom="paragraph">
                  <wp:posOffset>-297180</wp:posOffset>
                </wp:positionV>
                <wp:extent cx="0" cy="8717280"/>
                <wp:effectExtent l="5080" t="0" r="5080" b="0"/>
                <wp:wrapNone/>
                <wp:docPr id="3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-23.4pt" to="-44.8pt,662.95pt" ID="直线 1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44"/>
          <w:szCs w:val="44"/>
          <w:lang w:val="en-US"/>
        </w:rPr>
        <w:t>六</w:t>
      </w:r>
      <w:r>
        <w:rPr>
          <w:rFonts w:ascii="宋体" w:hAnsi="宋体" w:cs="宋体"/>
          <w:sz w:val="44"/>
          <w:szCs w:val="44"/>
        </w:rPr>
        <w:t>年级数学期中学情调查</w:t>
      </w:r>
      <w:r>
        <w:rPr>
          <w:rFonts w:cs="宋体" w:ascii="宋体" w:hAnsi="宋体"/>
          <w:sz w:val="24"/>
        </w:rPr>
        <w:t>2021.4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学们，一份耕耘，一份收获。今天是收获的日子，放松自己，充满信心，用细心、认真和智慧去采摘知识的果实吧！做最好的自己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认真思考，对号入座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一个圆柱的底面周长是</w:t>
      </w:r>
      <w:r>
        <w:rPr>
          <w:rFonts w:cs="宋体" w:ascii="宋体" w:hAnsi="宋体"/>
          <w:sz w:val="24"/>
        </w:rPr>
        <w:t>25.12</w:t>
      </w:r>
      <w:r>
        <w:rPr>
          <w:rFonts w:ascii="宋体" w:hAnsi="宋体" w:cs="宋体"/>
          <w:sz w:val="24"/>
        </w:rPr>
        <w:t>厘米，高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厘米，这个圆柱的侧面积是（       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表面积是（         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体积是（         ）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个圆锥的底面半径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，高是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 xml:space="preserve">分米，这个圆锥的体积是（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立方厘米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精密零件在图纸上长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，这幅图的比例尺是</w:t>
      </w:r>
      <w:r>
        <w:rPr>
          <w:rFonts w:cs="宋体" w:ascii="宋体" w:hAnsi="宋体"/>
          <w:sz w:val="24"/>
        </w:rPr>
        <w:t>50:1,</w:t>
      </w:r>
      <w:r>
        <w:rPr>
          <w:rFonts w:ascii="宋体" w:hAnsi="宋体" w:cs="宋体"/>
          <w:sz w:val="24"/>
        </w:rPr>
        <w:t xml:space="preserve">这个零件实际长（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毫米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甲数比乙数多</w:t>
      </w:r>
      <w:r>
        <w:rPr>
          <w:rFonts w:ascii="宋体" w:hAnsi="宋体" w:cs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甲数与乙数的比是（        </w:t>
      </w:r>
      <w:r>
        <w:rPr>
          <w:rFonts w:cs="宋体" w:ascii="宋体" w:hAnsi="宋体"/>
          <w:sz w:val="24"/>
        </w:rPr>
        <w:t>),</w:t>
      </w:r>
      <w:r>
        <w:rPr>
          <w:rFonts w:ascii="宋体" w:hAnsi="宋体" w:cs="宋体"/>
          <w:sz w:val="24"/>
        </w:rPr>
        <w:t xml:space="preserve">甲数是乙数的（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6300</wp:posOffset>
                </wp:positionH>
                <wp:positionV relativeFrom="paragraph">
                  <wp:posOffset>563880</wp:posOffset>
                </wp:positionV>
                <wp:extent cx="1543050" cy="678180"/>
                <wp:effectExtent l="635" t="5080" r="0" b="0"/>
                <wp:wrapSquare wrapText="bothSides"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678240"/>
                          <a:chOff x="0" y="0"/>
                          <a:chExt cx="1542960" cy="678240"/>
                        </a:xfrm>
                      </wpg:grpSpPr>
                      <wps:wsp>
                        <wps:cNvSpPr txBox="1"/>
                        <wps:spPr>
                          <a:xfrm>
                            <a:off x="443880" y="354240"/>
                            <a:ext cx="455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36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5736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3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90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93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Object 1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360" y="28080"/>
                            <a:ext cx="37404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1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520" y="361440"/>
                            <a:ext cx="34848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320" y="39960"/>
                            <a:ext cx="303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20880"/>
                            <a:ext cx="303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Object 2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01080" y="34488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pt;margin-top:44.4pt;width:121.45pt;height:53.4pt" coordorigin="5380,888" coordsize="2429,1068">
                <v:shape id="shape_0" stroked="f" o:allowincell="f" style="position:absolute;left:6079;top:1446;width:7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80,888" to="7793,888" ID="直线 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80,1413" to="7793,1413" ID="直线 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6,1923" to="7809,1923" ID="直线 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94,903" to="5994,1922" ID="直线 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54,918" to="6654,1937" ID="直线 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4,903" to="7374,1922" ID="直线 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4" stroked="f" o:allowincell="f" style="position:absolute;left:5409;top:932;width:588;height:38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Object 16" stroked="f" o:allowincell="f" style="position:absolute;left:5483;top:1457;width:548;height:38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124;top:951;width:47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4;top:921;width:47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Object 20" stroked="f" o:allowincell="f" style="position:absolute;left:6799;top:1431;width:528;height:45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在一个比例中，两个外项都是质数，它们的积是</w:t>
      </w:r>
      <w:r>
        <w:rPr>
          <w:rFonts w:cs="宋体" w:ascii="宋体" w:hAnsi="宋体"/>
          <w:sz w:val="24"/>
        </w:rPr>
        <w:t>22,</w:t>
      </w:r>
      <w:r>
        <w:rPr>
          <w:rFonts w:ascii="宋体" w:hAnsi="宋体" w:cs="宋体"/>
          <w:sz w:val="24"/>
        </w:rPr>
        <w:t>一个内项是这个积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4"/>
        </w:rPr>
        <w:t xml:space="preserve">，另一个内项是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成正比例时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 w:val="24"/>
        </w:rPr>
        <w:t xml:space="preserve">是（         ）；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成反比例时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 w:val="24"/>
        </w:rPr>
        <w:t>是（    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一架朝北偏东</w:t>
      </w:r>
      <w:r>
        <w:rPr>
          <w:rFonts w:cs="宋体" w:ascii="宋体" w:hAnsi="宋体"/>
          <w:sz w:val="24"/>
        </w:rPr>
        <w:t>30°</w:t>
      </w:r>
      <w:r>
        <w:rPr>
          <w:rFonts w:ascii="宋体" w:hAnsi="宋体" w:cs="宋体"/>
          <w:sz w:val="24"/>
        </w:rPr>
        <w:t>方向飞行了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千米的飞机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接到指令要求返航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返航时飞机应该朝</w:t>
      </w:r>
      <w:r>
        <w:rPr>
          <w:rFonts w:cs="宋体" w:ascii="宋体" w:hAnsi="宋体"/>
          <w:sz w:val="24"/>
        </w:rPr>
        <w:t>(        )</w:t>
      </w:r>
      <w:r>
        <w:rPr>
          <w:rFonts w:ascii="宋体" w:hAnsi="宋体" w:cs="宋体"/>
          <w:sz w:val="24"/>
        </w:rPr>
        <w:t>（       ）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方向飞行（         ）千米回到原地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4040</wp:posOffset>
                </wp:positionH>
                <wp:positionV relativeFrom="paragraph">
                  <wp:posOffset>356870</wp:posOffset>
                </wp:positionV>
                <wp:extent cx="1314450" cy="1322070"/>
                <wp:effectExtent l="5080" t="0" r="0" b="1905"/>
                <wp:wrapSquare wrapText="bothSides"/>
                <wp:docPr id="5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321920"/>
                          <a:chOff x="0" y="0"/>
                          <a:chExt cx="1314360" cy="1321920"/>
                        </a:xfrm>
                      </wpg:grpSpPr>
                      <wpg:grpSp>
                        <wpg:cNvGrpSpPr/>
                        <wpg:grpSpPr>
                          <a:xfrm>
                            <a:off x="0" y="165600"/>
                            <a:ext cx="114300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114300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94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80" y="297360"/>
                              <a:ext cx="4572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0"/>
                            <a:ext cx="4572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油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36440"/>
                            <a:ext cx="80028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粮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826920"/>
                            <a:ext cx="1028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棉花作物6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45.2pt;margin-top:28.1pt;width:103.5pt;height:104.1pt" coordorigin="6904,562" coordsize="2070,2082">
                <v:group id="shape_0" alt="组合 29" style="position:absolute;left:6904;top:823;width:1800;height:1815">
                  <v:oval id="shape_0" ID="椭圆 30" fillcolor="white" stroked="t" o:allowincell="f" style="position:absolute;left:6904;top:838;width:1799;height:17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804,823" to="7804,1758" ID="直线 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4,1759" to="8703,1759" ID="直线 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84,1291" to="7803,1758" ID="直线 3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189;top:562;width:719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油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4;top:777;width:1259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粮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864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棉花作物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把一个高是</w:t>
      </w:r>
      <w:r>
        <w:rPr>
          <w:rFonts w:cs="宋体" w:ascii="宋体" w:hAnsi="宋体"/>
          <w:sz w:val="24"/>
        </w:rPr>
        <w:t>6.28</w:t>
      </w:r>
      <w:r>
        <w:rPr>
          <w:rFonts w:ascii="宋体" w:hAnsi="宋体" w:cs="宋体"/>
          <w:sz w:val="24"/>
        </w:rPr>
        <w:t xml:space="preserve">米的圆柱侧面展开后，得到一个正方形，这个圆柱的侧面积是（    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下</w:t>
      </w:r>
      <w:r>
        <w:rPr>
          <w:sz w:val="24"/>
        </w:rPr>
        <w:t>图是某镇</w:t>
      </w:r>
      <w:r>
        <w:rPr>
          <w:sz w:val="24"/>
        </w:rPr>
        <w:t>2013</w:t>
      </w:r>
      <w:r>
        <w:rPr>
          <w:sz w:val="24"/>
        </w:rPr>
        <w:t>年各种作物种植面积统计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如果全镇种植面积总面积是</w:t>
      </w:r>
      <w:r>
        <w:rPr>
          <w:sz w:val="24"/>
        </w:rPr>
        <w:t>4000</w:t>
      </w:r>
      <w:r>
        <w:rPr>
          <w:sz w:val="24"/>
        </w:rPr>
        <w:t>公顷，那么粮食作物种植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公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棉花作物种植了</w:t>
      </w:r>
      <w:r>
        <w:rPr>
          <w:sz w:val="24"/>
        </w:rPr>
        <w:t>1500</w:t>
      </w:r>
      <w:r>
        <w:rPr>
          <w:sz w:val="24"/>
        </w:rPr>
        <w:t>公顷，那么粮食作物种植了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公顷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有一些鸡和兔，共有脚</w:t>
      </w: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只，一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个头。鸡有</w:t>
      </w:r>
      <w:r>
        <w:rPr>
          <w:rFonts w:cs="宋体" w:ascii="宋体" w:hAnsi="宋体"/>
          <w:sz w:val="24"/>
        </w:rPr>
        <w:t>(        )</w:t>
      </w:r>
      <w:r>
        <w:rPr>
          <w:rFonts w:ascii="宋体" w:hAnsi="宋体" w:cs="宋体"/>
          <w:sz w:val="24"/>
        </w:rPr>
        <w:t xml:space="preserve">只，兔有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只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4,3,15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组成比例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最大是（    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9180</wp:posOffset>
                </wp:positionH>
                <wp:positionV relativeFrom="paragraph">
                  <wp:posOffset>-92710</wp:posOffset>
                </wp:positionV>
                <wp:extent cx="1676400" cy="353060"/>
                <wp:effectExtent l="0" t="0" r="0" b="63500"/>
                <wp:wrapNone/>
                <wp:docPr id="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353160"/>
                          <a:chOff x="0" y="0"/>
                          <a:chExt cx="1676520" cy="353160"/>
                        </a:xfrm>
                      </wpg:grpSpPr>
                      <wpg:grpSp>
                        <wpg:cNvGrpSpPr/>
                        <wpg:grpSpPr>
                          <a:xfrm>
                            <a:off x="133200" y="257760"/>
                            <a:ext cx="11228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32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37520" y="0"/>
                            <a:ext cx="638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50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295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936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83.4pt;margin-top:-7.3pt;width:132pt;height:27.75pt" coordorigin="1668,-146" coordsize="2640,555">
                <v:group id="shape_0" alt="组合 40" style="position:absolute;left:1878;top:260;width:1768;height:149">
                  <v:group id="shape_0" alt="组合 41" style="position:absolute;left:1878;top:260;width:599;height:149">
                    <v:line id="shape_0" from="1878,395" to="2475,396" ID="直线 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2,260" to="1892,409" ID="直线 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6,260" to="2476,408" ID="直线 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45" style="position:absolute;left:2463;top:260;width:598;height:149">
                    <v:line id="shape_0" from="2463,395" to="3060,396" ID="直线 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7,260" to="2477,409" ID="直线 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1,260" to="3061,408" ID="直线 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49" style="position:absolute;left:3047;top:260;width:599;height:149">
                    <v:line id="shape_0" from="3047,395" to="3644,396" ID="直线 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1,260" to="3061,409" ID="直线 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260" to="3645,408" ID="直线 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302;top:-146;width:100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50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-101;width:46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-146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-132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在比例尺是                        千米的地图上，图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厘米表示实际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千米，把线段比例尺改写成数值比例尺是（     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一支钢笔的价钱相当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支圆珠笔的价钱，李老师买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支钢笔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支圆珠笔，李老师总共用的钱相当于（      ）支钢笔的价格，或相当于（      ）支圆珠笔的价格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将一个容积为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升的圆柱形水桶盛满水，然后用这些水倒满一个与它等底等高的圆锥形容器，水桶中还有（         ）升水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反复比较，慎重选择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差是减数的</w:t>
      </w:r>
      <w:r>
        <w:rPr>
          <w:rFonts w:ascii="宋体" w:hAnsi="宋体" w:cs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 xml:space="preserve">，则差是被减数的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  <w:lang w:val="zh-TW"/>
        </w:rPr>
        <w:t xml:space="preserve"> </w:t>
      </w:r>
      <w:r>
        <w:rPr>
          <w:rFonts w:cs="宋体" w:ascii="宋体" w:hAnsi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  <w:lang w:val="zh-TW"/>
        </w:rPr>
        <w:t xml:space="preserve">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  <w:lang w:val="zh-TW"/>
        </w:rPr>
        <w:t xml:space="preserve"> </w:t>
      </w:r>
      <w:r>
        <w:rPr>
          <w:rFonts w:cs="宋体" w:ascii="宋体" w:hAnsi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 w:ascii="宋体" w:hAnsi="宋体"/>
          <w:sz w:val="24"/>
          <w:lang w:val="zh-TW"/>
        </w:rPr>
        <w:t xml:space="preserve">  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  <w:lang w:val="zh-TW"/>
        </w:rPr>
        <w:t xml:space="preserve"> </w:t>
      </w:r>
      <w:r>
        <w:rPr>
          <w:rFonts w:cs="宋体" w:ascii="宋体" w:hAnsi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在两个圆中，它们的半径比与它们的（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不能组成比例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直径比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周长比    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面积比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比例</w:t>
      </w:r>
      <w:r>
        <w:rPr>
          <w:rFonts w:cs="宋体" w:ascii="宋体" w:hAnsi="宋体"/>
          <w:sz w:val="24"/>
        </w:rPr>
        <w:t>5:3=15:9</w:t>
      </w:r>
      <w:r>
        <w:rPr>
          <w:rFonts w:ascii="宋体" w:hAnsi="宋体" w:cs="宋体"/>
          <w:sz w:val="24"/>
        </w:rPr>
        <w:t>的内项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增加</w:t>
      </w:r>
      <w:r>
        <w:rPr>
          <w:rFonts w:cs="宋体" w:ascii="宋体" w:hAnsi="宋体"/>
          <w:sz w:val="24"/>
        </w:rPr>
        <w:t>6,</w:t>
      </w:r>
      <w:r>
        <w:rPr>
          <w:rFonts w:ascii="宋体" w:hAnsi="宋体" w:cs="宋体"/>
          <w:sz w:val="24"/>
        </w:rPr>
        <w:t>要使比例成立，外项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应该增加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6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B.18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C.27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6320</wp:posOffset>
                </wp:positionH>
                <wp:positionV relativeFrom="paragraph">
                  <wp:posOffset>212725</wp:posOffset>
                </wp:positionV>
                <wp:extent cx="1676400" cy="353060"/>
                <wp:effectExtent l="0" t="0" r="0" b="635"/>
                <wp:wrapNone/>
                <wp:docPr id="7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353160"/>
                          <a:chOff x="0" y="0"/>
                          <a:chExt cx="1676520" cy="353160"/>
                        </a:xfrm>
                      </wpg:grpSpPr>
                      <wpg:grpSp>
                        <wpg:cNvGrpSpPr/>
                        <wpg:grpSpPr>
                          <a:xfrm>
                            <a:off x="133200" y="257760"/>
                            <a:ext cx="11228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32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37520" y="0"/>
                            <a:ext cx="638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295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0"/>
                            <a:ext cx="438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936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181.6pt;margin-top:16.75pt;width:131.95pt;height:27.75pt" coordorigin="3632,335" coordsize="2639,555">
                <v:group id="shape_0" alt="组合 80" style="position:absolute;left:3842;top:741;width:1767;height:149">
                  <v:group id="shape_0" alt="组合 81" style="position:absolute;left:3842;top:741;width:598;height:149">
                    <v:line id="shape_0" from="3842,876" to="4439,877" ID="直线 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6,741" to="3856,890" ID="直线 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0,741" to="4440,889" ID="直线 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5" style="position:absolute;left:4427;top:741;width:598;height:149">
                    <v:line id="shape_0" from="4427,876" to="5024,877" ID="直线 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1,741" to="4441,890" ID="直线 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5,741" to="5025,889" ID="直线 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9" style="position:absolute;left:5011;top:741;width:598;height:149">
                    <v:line id="shape_0" from="5011,876" to="5608,877" ID="直线 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5,741" to="5025,890" ID="直线 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9,741" to="5609,889" ID="直线 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266;top:335;width:100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380;width:46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5;width:69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350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203200</wp:posOffset>
                </wp:positionV>
                <wp:extent cx="1676400" cy="353060"/>
                <wp:effectExtent l="0" t="0" r="0" b="635"/>
                <wp:wrapNone/>
                <wp:docPr id="8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353160"/>
                          <a:chOff x="0" y="0"/>
                          <a:chExt cx="1676520" cy="353160"/>
                        </a:xfrm>
                      </wpg:grpSpPr>
                      <wpg:grpSp>
                        <wpg:cNvGrpSpPr/>
                        <wpg:grpSpPr>
                          <a:xfrm>
                            <a:off x="133200" y="257760"/>
                            <a:ext cx="11228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32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37520" y="0"/>
                            <a:ext cx="638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295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0"/>
                            <a:ext cx="438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936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32.3pt;margin-top:16pt;width:132pt;height:27.75pt" coordorigin="6646,320" coordsize="2640,555">
                <v:group id="shape_0" alt="组合 62" style="position:absolute;left:6856;top:726;width:1767;height:149">
                  <v:group id="shape_0" alt="组合 63" style="position:absolute;left:6856;top:726;width:598;height:149">
                    <v:line id="shape_0" from="6856,861" to="7453,862" ID="直线 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0,726" to="6870,875" ID="直线 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4,726" to="7454,874" ID="直线 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67" style="position:absolute;left:7441;top:726;width:598;height:149">
                    <v:line id="shape_0" from="7441,861" to="8038,862" ID="直线 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726" to="7455,875" ID="直线 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9,726" to="8039,874" ID="直线 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71" style="position:absolute;left:8025;top:726;width:598;height:149">
                    <v:line id="shape_0" from="8025,861" to="8622,862" ID="直线 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9,726" to="8039,875" ID="直线 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3,726" to="8623,874" ID="直线 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280;top:320;width:100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365;width:46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4;top:320;width:69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334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有四幅不同的地图，用图上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厘米的距离表示的实际距离最短的比例尺为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:50000    B.1:40000    C.                      D.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个圆柱和一个圆锥的底面半径的比是</w:t>
      </w:r>
      <w:r>
        <w:rPr>
          <w:rFonts w:cs="宋体" w:ascii="宋体" w:hAnsi="宋体"/>
          <w:sz w:val="24"/>
        </w:rPr>
        <w:t>3:4,</w:t>
      </w:r>
      <w:r>
        <w:rPr>
          <w:rFonts w:ascii="宋体" w:hAnsi="宋体" w:cs="宋体"/>
          <w:sz w:val="24"/>
        </w:rPr>
        <w:t>高的比是</w:t>
      </w:r>
      <w:r>
        <w:rPr>
          <w:rFonts w:cs="宋体" w:ascii="宋体" w:hAnsi="宋体"/>
          <w:sz w:val="24"/>
        </w:rPr>
        <w:t>2:3,</w:t>
      </w:r>
      <w:r>
        <w:rPr>
          <w:rFonts w:ascii="宋体" w:hAnsi="宋体" w:cs="宋体"/>
          <w:sz w:val="24"/>
        </w:rPr>
        <w:t xml:space="preserve">圆柱与圆锥的体积比是（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:2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B.3:2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C.9:8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D.3:8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一丝不苟，巧妙计算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下面各题，能简算的要简算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0×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" w:ascii="宋体" w:hAnsi="宋体"/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4"/>
        </w:rPr>
        <w:t xml:space="preserve">）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" w:ascii="宋体" w:hAnsi="宋体"/>
          <w:sz w:val="24"/>
        </w:rPr>
        <w:t>×101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  <w:t>7</w:t>
      </w:r>
      <w:r>
        <w:rPr>
          <w:rFonts w:cs="宋体" w:ascii="宋体" w:hAnsi="宋体"/>
          <w:sz w:val="24"/>
        </w:rPr>
        <w:t>÷</w:t>
      </w:r>
      <w:r>
        <w:rPr>
          <w:sz w:val="24"/>
        </w:rPr>
        <w:t>20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945"/>
        <w:jc w:val="left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 w:val="24"/>
        </w:rPr>
        <w:t>÷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)            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－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解比例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.9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color w:val="FF0000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48: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动手动脑，实践操作。（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在下图中按</w:t>
      </w:r>
      <w:r>
        <w:rPr>
          <w:rFonts w:cs="宋体" w:ascii="宋体" w:hAnsi="宋体"/>
          <w:sz w:val="24"/>
        </w:rPr>
        <w:t>2:1</w:t>
      </w:r>
      <w:r>
        <w:rPr>
          <w:rFonts w:ascii="宋体" w:hAnsi="宋体" w:cs="宋体"/>
          <w:sz w:val="24"/>
        </w:rPr>
        <w:t>的比画出平行四边形放大后的图形，再按</w:t>
      </w:r>
      <w:r>
        <w:rPr>
          <w:rFonts w:cs="宋体" w:ascii="宋体" w:hAnsi="宋体"/>
          <w:sz w:val="24"/>
        </w:rPr>
        <w:t>1:2</w:t>
      </w:r>
      <w:r>
        <w:rPr>
          <w:rFonts w:ascii="宋体" w:hAnsi="宋体" w:cs="宋体"/>
          <w:sz w:val="24"/>
        </w:rPr>
        <w:t>的比画出长方形缩小后的图形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tbl>
      <w:tblPr>
        <w:tblW w:w="6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-11430</wp:posOffset>
                      </wp:positionV>
                      <wp:extent cx="640715" cy="622935"/>
                      <wp:effectExtent l="7620" t="8255" r="4445" b="5715"/>
                      <wp:wrapNone/>
                      <wp:docPr id="9" name="组合 1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0" cy="622800"/>
                                <a:chOff x="0" y="0"/>
                                <a:chExt cx="640800" cy="622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960"/>
                                  <a:ext cx="209520" cy="619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040" y="1440"/>
                                  <a:ext cx="209520" cy="619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2028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3" style="position:absolute;margin-left:10.05pt;margin-top:-0.9pt;width:50.4pt;height:49pt" coordorigin="201,-18" coordsize="1008,980">
                      <v:line id="shape_0" from="201,-12" to="530,962" ID="直线 114" stroked="t" o:allowincell="t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75,-16" to="1204,958" ID="直线 115" stroked="t" o:allowincell="t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35,-18" to="1209,-18" ID="直线 116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11,959" to="885,959" ID="直线 117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-3175</wp:posOffset>
                      </wp:positionV>
                      <wp:extent cx="904875" cy="626745"/>
                      <wp:effectExtent l="635" t="9525" r="0" b="0"/>
                      <wp:wrapNone/>
                      <wp:docPr id="10" name="组合 1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040" cy="626760"/>
                                <a:chOff x="0" y="0"/>
                                <a:chExt cx="9050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6480"/>
                                  <a:ext cx="0" cy="62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609480"/>
                                  <a:ext cx="879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6480"/>
                                  <a:ext cx="0" cy="62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8" style="position:absolute;margin-left:8.7pt;margin-top:-0.25pt;width:71.2pt;height:49.3pt" coordorigin="174,-5" coordsize="1424,986">
                      <v:line id="shape_0" from="174,-5" to="1598,-5" ID="直线 11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82,5" to="1582,981" ID="直线 12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8,955" to="1572,955" ID="直线 12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8,5" to="188,981" ID="直线 12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6.</w:t>
      </w:r>
      <w:r>
        <w:rPr>
          <w:rFonts w:ascii="宋体" w:hAnsi="宋体" w:cs="宋体"/>
          <w:sz w:val="24"/>
        </w:rPr>
        <w:t>明明和爸爸在水上乐园游玩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他们乘坐快艇从码头以每分钟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的速度向南偏西</w:t>
      </w:r>
      <w:r>
        <w:rPr>
          <w:rFonts w:cs="宋体" w:ascii="宋体" w:hAnsi="宋体"/>
          <w:sz w:val="24"/>
        </w:rPr>
        <w:t>75°</w:t>
      </w:r>
      <w:r>
        <w:rPr>
          <w:rFonts w:ascii="宋体" w:hAnsi="宋体" w:cs="宋体"/>
          <w:sz w:val="24"/>
        </w:rPr>
        <w:t>方向出发。在下图中画出他们出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钟后的位置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写出计算过程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9715</wp:posOffset>
                </wp:positionH>
                <wp:positionV relativeFrom="paragraph">
                  <wp:posOffset>52705</wp:posOffset>
                </wp:positionV>
                <wp:extent cx="1727835" cy="1715770"/>
                <wp:effectExtent l="0" t="0" r="0" b="0"/>
                <wp:wrapSquare wrapText="bothSides"/>
                <wp:docPr id="11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0" cy="1715760"/>
                          <a:chOff x="0" y="0"/>
                          <a:chExt cx="1728000" cy="1715760"/>
                        </a:xfrm>
                      </wpg:grpSpPr>
                      <wps:wsp>
                        <wps:cNvSpPr/>
                        <wps:spPr>
                          <a:xfrm>
                            <a:off x="651600" y="874440"/>
                            <a:ext cx="38880" cy="38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14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57040"/>
                            <a:ext cx="0" cy="140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" y="866880"/>
                            <a:ext cx="599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码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408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1401480"/>
                            <a:ext cx="828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:2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320.45pt;margin-top:4.15pt;width:136.05pt;height:135.1pt" coordorigin="6409,83" coordsize="2721,2702">
                <v:oval id="shape_0" ID="椭圆 124" stroked="t" o:allowincell="f" style="position:absolute;left:7435;top:1460;width:60;height:60;mso-wrap-style:none;v-text-anchor:middle">
                  <v:imagedata r:id="rId9" o:detectmouseclick="t"/>
                  <v:stroke color="black" weight="9360" joinstyle="miter" endcap="flat"/>
                  <w10:wrap type="square"/>
                </v:oval>
                <v:line id="shape_0" from="6409,1490" to="8702,1490" ID="直线 12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462,488" to="7462,2707" ID="直线 12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7374;top:1448;width:9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码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9;top:83;width:6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6;top:2290;width:13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: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活用知识，解决问题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839970</wp:posOffset>
            </wp:positionH>
            <wp:positionV relativeFrom="paragraph">
              <wp:posOffset>39370</wp:posOffset>
            </wp:positionV>
            <wp:extent cx="421640" cy="1161415"/>
            <wp:effectExtent l="0" t="0" r="0" b="0"/>
            <wp:wrapSquare wrapText="bothSides"/>
            <wp:docPr id="12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小明的茶杯（如图）放在桌上，底面直径是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厘米，高是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这只茶杯占据桌面的面积是多少平方厘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3365" cy="253365"/>
            <wp:effectExtent l="0" t="0" r="0" b="0"/>
            <wp:docPr id="1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茶杯中部是一圈装饰带，这圈装饰带宽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，这圈装饰带的面积至少是多少平方厘米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接头处忽略不计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这只茶杯的容积是多少立方厘米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茶杯厚度忽略不计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  <w:t>2.</w:t>
      </w:r>
      <w:r>
        <w:rPr>
          <w:rFonts w:ascii="宋体" w:hAnsi="宋体" w:cs="宋体"/>
          <w:sz w:val="24"/>
          <w:lang w:val="zh-TW"/>
        </w:rPr>
        <w:t>小明和小红家相距</w:t>
      </w:r>
      <w:r>
        <w:rPr>
          <w:rFonts w:cs="宋体" w:ascii="宋体" w:hAnsi="宋体"/>
          <w:sz w:val="24"/>
          <w:lang w:val="zh-TW"/>
        </w:rPr>
        <w:t>540</w:t>
      </w:r>
      <w:r>
        <w:rPr>
          <w:rFonts w:ascii="宋体" w:hAnsi="宋体" w:cs="宋体"/>
          <w:sz w:val="24"/>
          <w:lang w:val="zh-TW"/>
        </w:rPr>
        <w:t>米，他们两人同时从家出发，相向而行，经过</w:t>
      </w:r>
      <w:r>
        <w:rPr>
          <w:rFonts w:cs="宋体" w:ascii="宋体" w:hAnsi="宋体"/>
          <w:sz w:val="24"/>
          <w:lang w:val="zh-TW"/>
        </w:rPr>
        <w:t>6</w:t>
      </w:r>
      <w:r>
        <w:rPr>
          <w:rFonts w:ascii="宋体" w:hAnsi="宋体" w:cs="宋体"/>
          <w:sz w:val="24"/>
          <w:lang w:val="zh-TW"/>
        </w:rPr>
        <w:t>分钟两人相遇。已知小明和小红的速度比是</w:t>
      </w:r>
      <w:r>
        <w:rPr>
          <w:rFonts w:cs="宋体" w:ascii="宋体" w:hAnsi="宋体"/>
          <w:sz w:val="24"/>
          <w:lang w:val="zh-TW"/>
        </w:rPr>
        <w:t>4:5,</w:t>
      </w:r>
      <w:r>
        <w:rPr>
          <w:rFonts w:ascii="宋体" w:hAnsi="宋体" w:cs="宋体"/>
          <w:sz w:val="24"/>
          <w:lang w:val="zh-TW"/>
        </w:rPr>
        <w:t>相遇时两人各走了多少米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  <w:t>3.36</w:t>
      </w:r>
      <w:r>
        <w:rPr>
          <w:rFonts w:ascii="宋体" w:hAnsi="宋体" w:cs="宋体"/>
          <w:sz w:val="24"/>
          <w:lang w:val="zh-TW"/>
        </w:rPr>
        <w:t>人在</w:t>
      </w:r>
      <w:r>
        <w:rPr>
          <w:rFonts w:cs="宋体" w:ascii="宋体" w:hAnsi="宋体"/>
          <w:sz w:val="24"/>
          <w:lang w:val="zh-TW"/>
        </w:rPr>
        <w:t>12</w:t>
      </w:r>
      <w:r>
        <w:rPr>
          <w:rFonts w:ascii="宋体" w:hAnsi="宋体" w:cs="宋体"/>
          <w:sz w:val="24"/>
          <w:lang w:val="zh-TW"/>
        </w:rPr>
        <w:t>张乒乓球桌上比赛，其中正在进行单打的乒乓球桌有多少张？正在进行双打的兵乓球桌有多少张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lang w:val="zh-TW"/>
        </w:rPr>
      </w:pPr>
      <w:r>
        <w:rPr>
          <w:rFonts w:cs="宋体" w:ascii="宋体" w:hAnsi="宋体"/>
          <w:color w:val="000000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比例尺是</w:t>
      </w:r>
      <w:r>
        <w:rPr>
          <w:rFonts w:cs="宋体" w:ascii="宋体" w:hAnsi="宋体"/>
          <w:sz w:val="24"/>
        </w:rPr>
        <w:t>1:9000000</w:t>
      </w:r>
      <w:r>
        <w:rPr>
          <w:rFonts w:ascii="宋体" w:hAnsi="宋体" w:cs="宋体"/>
          <w:sz w:val="24"/>
        </w:rPr>
        <w:t>的中国地图上，量得泗洪到北京的距离是</w:t>
      </w:r>
      <w:r>
        <w:rPr>
          <w:rFonts w:cs="宋体" w:ascii="宋体" w:hAnsi="宋体"/>
          <w:sz w:val="24"/>
        </w:rPr>
        <w:t>10.7</w:t>
      </w:r>
      <w:r>
        <w:rPr>
          <w:rFonts w:ascii="宋体" w:hAnsi="宋体" w:cs="宋体"/>
          <w:sz w:val="24"/>
        </w:rPr>
        <w:t>厘米。一架飞机以每小时</w:t>
      </w:r>
      <w:r>
        <w:rPr>
          <w:rFonts w:cs="宋体" w:ascii="宋体" w:hAnsi="宋体"/>
          <w:sz w:val="24"/>
        </w:rPr>
        <w:t>642</w:t>
      </w:r>
      <w:r>
        <w:rPr>
          <w:rFonts w:ascii="宋体" w:hAnsi="宋体" w:cs="宋体"/>
          <w:sz w:val="24"/>
        </w:rPr>
        <w:t>千米的速度从泗洪飞往北京，需要多长时间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张大伯家有一个圆锥形小麦堆，底面周长是</w:t>
      </w:r>
      <w:r>
        <w:rPr>
          <w:rFonts w:cs="宋体" w:ascii="宋体" w:hAnsi="宋体"/>
          <w:sz w:val="24"/>
        </w:rPr>
        <w:t>12.56</w:t>
      </w:r>
      <w:r>
        <w:rPr>
          <w:rFonts w:ascii="宋体" w:hAnsi="宋体" w:cs="宋体"/>
          <w:sz w:val="24"/>
        </w:rPr>
        <w:t>米，高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米。把这些小麦全部装入一个底面半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的圆柱形粮囤，结果最上面的小麦离囤口还有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米。这个粮囤的高是多少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认真思考，对号入座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 32π   64π   64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   0.4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  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 6:5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 1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  100  2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 xml:space="preserve">南偏西  </w:t>
      </w:r>
      <w:r>
        <w:rPr>
          <w:rFonts w:cs="宋体" w:ascii="宋体" w:hAnsi="宋体"/>
          <w:sz w:val="24"/>
        </w:rPr>
        <w:t>30° 30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  12.56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 1000   62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   8   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  2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  50   1:500000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 5  20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  12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反复比较，慎重选择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 C B C C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一丝不苟，巧妙计算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下面各题，能简算的要简算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11  35   0.6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解比例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36   0.26   36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动手动脑，实践操作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图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  3</w:t>
      </w:r>
      <w:r>
        <w:rPr>
          <w:rFonts w:ascii="宋体" w:hAnsi="宋体" w:cs="宋体"/>
          <w:sz w:val="24"/>
        </w:rPr>
        <w:t>厘米 图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活用知识，解决问题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(1) 16π      (2) 24π     (3)240π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小明</w:t>
      </w:r>
      <w:r>
        <w:rPr>
          <w:rFonts w:cs="宋体" w:ascii="宋体" w:hAnsi="宋体"/>
          <w:sz w:val="24"/>
        </w:rPr>
        <w:t xml:space="preserve">240  </w:t>
      </w:r>
      <w:r>
        <w:rPr>
          <w:rFonts w:ascii="宋体" w:hAnsi="宋体" w:cs="宋体"/>
          <w:sz w:val="24"/>
        </w:rPr>
        <w:t>小红</w:t>
      </w:r>
      <w:r>
        <w:rPr>
          <w:rFonts w:cs="宋体" w:ascii="宋体" w:hAnsi="宋体"/>
          <w:sz w:val="24"/>
        </w:rPr>
        <w:t>300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单打</w:t>
      </w:r>
      <w:r>
        <w:rPr>
          <w:rFonts w:cs="宋体" w:ascii="宋体" w:hAnsi="宋体"/>
          <w:sz w:val="24"/>
        </w:rPr>
        <w:t xml:space="preserve">6  </w:t>
      </w:r>
      <w:r>
        <w:rPr>
          <w:rFonts w:ascii="宋体" w:hAnsi="宋体" w:cs="宋体"/>
          <w:sz w:val="24"/>
        </w:rPr>
        <w:t>双打</w:t>
      </w:r>
      <w:r>
        <w:rPr>
          <w:rFonts w:cs="宋体" w:ascii="宋体" w:hAnsi="宋体"/>
          <w:sz w:val="24"/>
        </w:rPr>
        <w:t>6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1.5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2.5</w:t>
      </w:r>
    </w:p>
    <w:sectPr>
      <w:headerReference w:type="default" r:id="rId12"/>
      <w:type w:val="nextPage"/>
      <w:pgSz w:orient="landscape" w:w="22113" w:h="15307"/>
      <w:pgMar w:left="1701" w:right="1701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lainText">
    <w:name w:val="Plain Text"/>
    <w:basedOn w:val="Normal"/>
    <w:qFormat/>
    <w:pPr/>
    <w:rPr>
      <w:rFonts w:ascii="宋体" w:hAnsi="宋体" w:eastAsia="Times New Roman" w:cs="Courier New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3:00Z</dcterms:created>
  <dc:creator>user</dc:creator>
  <dc:description/>
  <dc:language>en-US</dc:language>
  <cp:lastModifiedBy>。</cp:lastModifiedBy>
  <dcterms:modified xsi:type="dcterms:W3CDTF">2021-05-07T07:10:54Z</dcterms:modified>
  <cp:revision>2</cp:revision>
  <dc:subject/>
  <dc:title>青阳镇小学第十三届学科知识竞赛二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815C76641D6ACE7B542CE632BE2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